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জ্ঞানী ব্যক্তিদের উপহার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৪ই ডিস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Morning, December 14, 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পরে তাহারা গৃহমধ্যে গ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ও ভূমিষ্ঠ হ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হাকে প্রণাম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এবং আপনাদের ধনকোষ খুল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ঁহাকে স্ব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কুন্দুর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ও গন্ধরস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 xml:space="preserve">উপহার দি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মথি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খন আমি লস্‍ এঞ্জেলসের একটি সাধারন বিদ্যালয়ে পঞ্চম ধাপে পড়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খ্রীষ্টের জন্মদিন উপলক্ষ্যে নাটকে তিন পন্ডিতের মধ্যে একজনের ভূমিকায় অভিনয়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টা ছিল ১৯৫০ সালের প্রথমের দ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ই সময় থেকেই </w:t>
      </w:r>
      <w:r>
        <w:rPr>
          <w:rFonts w:cs="Vrinda" w:ascii="Vrinda" w:hAnsi="Vrinda"/>
        </w:rPr>
        <w:t xml:space="preserve">ACLU </w:t>
      </w:r>
      <w:r>
        <w:rPr>
          <w:rFonts w:ascii="Vrinda" w:hAnsi="Vrinda"/>
        </w:rPr>
        <w:t>এবং অন্যান্য শয়তান তুল্য অনুমোদিত প্রতিনিধি দল আমাদের বিদ্যালয়ে যীশুর জন্মদিন উপলক্ষ্যে কোন গল্পের উল্লেখ বন্ধ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তারা “যীশুর জন্ম উৎসব” এই শব্দটির উপর নিষেধাজ্ঞা জারি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বলতে পারি তারা ছিল শয়তানতুল্য কারণ তারা প্রবল শক্তিতে “দিন ও রাত্রি” উন্নতিবর্ধন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ম্ভাব্য প্রায় সব কিছুই করে চলত খ্রীষ্টমাস এবং ইষ্টার এর দিনে আমাদের সন্তানদের যীশুর চিন্তা থেকে দূরে রাখ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কে বলত “ইষ্টার অবকাশ” – কিন্তু বর্তমানে তারা একে বলে “বসন্ত অবকাশ”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সেই নাটকে আমি পন্ডিতদের মধ্যে একজনের ভূমিকায়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একটি গান গাইতে হয়েছিল যেটা মিঃ গ্রিফিথ একটু আগেই গেয়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হলাম প্রাচ্যের তিন পন্ডি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খন আমরা একাক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্য বালকদের মধ্যে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গানে কয়েকটি শব্দ যোগ কর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প্রাচ্যের তিন পন্ড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ধূমপান করি টে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েন্ট সিগা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জানব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ছেলেটির ঐভাবে কথা বলাটাকে স্মরণ করা ছাড়া আমি কখনও ঐ গান শুনি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তার গলার স্বর বড় ভয়ঙ্ক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তে চ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স্বর ছিল বীভৎ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েষ পর্যন্ত আমি তাকে নরম সুরে গান গাইতে শুন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গানটি কিছুটা ভাল শোনা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আশ্চর্যান্বিত হয়েছিলাম যে ঐ তিন রাজা কার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েন তারা অতদূর থেকে শিশু যীশুকে দেখতে এস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মাত্র মিঃ প্রধ্যুম্নে মথির দ্বিতীয় অধ্যায় থেকে পন্ডিত ব্যক্তি ও শিশু যীশুর গল্প পড়ে শোনা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ঘটনা খুবই সহজ সর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ন্ডিত ব্যক্তিরা প্রাচ্য থেক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নক্ষত্রকে অনুসর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বলা হয়নি যে কতজন পন্ডিত ব্যক্তি সেখান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ড়দিনের কার্ডের ছবিতে আমরা দেখি তাদের তিনজনের ছব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াইবেল বলে না যে তারা তিনজন সেখান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জন থাকার ধারণা এই ঘটনা থেকে এসেছিল যে তারা শিশু যীশুকে তিনটি উপহার দ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ুন্দুর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গন্ধর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ডঃ ম্যাকগী বলেন সেখানে অবশ্যই তিনের অনেক বেশী সংখ্যায় তার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বলেছিলেন যে তিনজন ব্যক্তির পক্ষে সম্ভব ছিলনা “হেরোদকে উদ্বিগ্ন করা এবং যিরুশালেমকে আন্দোলিত করা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;</w:t>
      </w:r>
      <w:r>
        <w:rPr>
          <w:rFonts w:cs="Times New Roman" w:ascii="Times New Roman" w:hAnsi="Times New Roman"/>
        </w:rPr>
        <w:t xml:space="preserve"> note on Matthew 2: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ম্যাকগী বলেছিলেন যে সেখানে অবশ্যই অধিক সংখ্যায় এই সব লোকেরা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 সমস্ত জ্ঞানী ব্যক্তিরা এসেছিলেন ব্যাবিলন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ানিয়েল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২৭ পদে বলা হয়েছে “বিদ্বান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জোতির্বিদদের”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যুবক ব্যক্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ানিয়েল ঐসব “জ্ঞানী ব্যক্তিদের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ব্যবিলীয় পন্ডিতদের সঙ্গে শিক্ষা 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ানিয়েল তার বৃদ্ধ বয়সে ঐ সমস্ত জ্ঞানী ব্যক্তিদের প্রধান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খ্রীষ্টের জন্ম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ও সেখানে পন্ডিত ব্যক্তিগণ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ম্ভবতঃ দানিয়েলের লেখা বইয়ের নকল তাদের কাছ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তারা দানিয়েল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৬ পদ অধ্যয়ণ করেছিলেন সেহেতু তারা হয়ত শিক্ষালাভ করেছিলেন যিহুদীদের মশিহ আসার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বছরের ৬৯তম সপ্তাহটি প্রায় শেষ হতে চল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ারা সম্ভবতঃ মশীহের বিষয়ে চিন্ত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 তারা একটি নক্ষত্র দেখ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টা তারা আগে কখনও দেখ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ছিল এক অতিপ্রাকৃত নক্ষ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িশ্বাস করেছিল যে সেটা ছিল স্বর্গের একটা চিহ্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শীহ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যিহুদীদের রাজা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কে উপহার দেওয়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রুশালেমের উদ্দেশ্যে যাত্রা কর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ারা যিরুশালেমে পৌঁছ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াস্ত্রবেত্তারা তাদের মিকাহ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 থেকে পড়ে শুন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সেই মশীহ বেৎলেহেমে জন্ম ন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স্থান যিরুশালেম থেকে অনতিদূরে অবস্থ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খন নক্ষত্রটিকে আবার দেখা গেল এবং সেটা তাদের আগে আগে যেতে লাগল “শেষে যেস্থানে শিশুটি ছিলেন সেই স্থানের উপরে আসিয়া নক্ষত্রটি স্থগিত হইয়া রহ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রা জানি যে এটা একটা অতিপ্রাকৃত নক্ষত্র কারণ এটা চল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দের যিশুর দিকে পরিচালনা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পনি আপনার বাইবেলের 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্কোফিল্ড বাইবেলের ৯৯৫ পৃষ্ঠা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যখন আমি পদটি পড়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াহারা গৃহমধ্যে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মিষ্ঠ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কে প্রণাম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আপনাদের ধনকোষ খু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কে স্ব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ুন্দুর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গন্ধরস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উপহার দ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মথি পুস্তকের এই অধ্যায়ে আমরা একাধিক বিষয়ে শিক্ষা নি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হরন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মন্দ রাজা হেরোদের সঙ্গে জ্ঞানী ব্যক্তিদের তুলনামূলক বিরোধীতার কথা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েরোদ তার রাজ্যপাট হারানোর ভয়ে প্রতিহিংসা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রায়ণ ও ভী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েরোদ যিহুদ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কজন ইদোমীয় ছিলেন যিনি নিজের রাজপদ রোমীয় সরকারের কাছ থেকে কিনে 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ারণে তিনি জানতে চেয়েছিলেন যে কোথায় সেই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কে জ্ঞানী ব্যক্তিরা বলেছিলেন “যিহুদীদের রাজ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ন্তু তিনি যীশুর আরাধনা করতে চ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চেয়েছিলেন তাঁকে হত্য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র থেকে নিজের সিংহাসন বাঁচ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্ঞানী ব্যক্তিরা চেয়েছিলেন যীশুর আরাধন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রাজা হেরোদ চেয়েছিলেন তাঁকে হত্যা কর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ি প্রচারের মধ্যে দেখাতে পারি যে আজকের দিন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গৎ এইভাবেই যীশুর প্রতি প্রতিক্রিয়া দেখ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ভাল খ্রীষ্ট বিশ্বাসীরা চায় যীশুকে আরাধনা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ACLU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এর মধ্যে যারা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মতন মন্দ লো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ায় তাঁকে ছেড়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িদ্যালয়ে যীশুর জন্ম দিনে কেরোল বা কীর্তন করতে বারণ করে দি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ী বর্তমানে জনসাধারনের জন্য উন্মুক্ত কিছু জায়গাতেও সেটা বন্ধ করে দ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যীশুর জন্ম উপলক্ষ্যে নাট্যমঞ্চও বন্ধ করে দ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তারা নিষেধাজ্ঞা জারী করেছে “খ্রীষ্টমাস” শব্দটার উপ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তার মধ্যে খ্রীষ্ট কথাটি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রাজা হেরোদের মতন এবং যারা সেই পন্ডিত ব্যক্তি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যীশুকে ভালবাসেন এবং তাঁকে আরাধনা কর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মধ্যে বৈসাদৃশ্যমূলক একটি ধর্ম্মোপদেশ আমি প্রচার করতে পা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থব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্ঞানী ব্যক্তিদের সঙ্গে অধ্যাপকদের বৈসাদৃশ্য দেখা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াস্ত্রবেত্তারা জানতেন যে যীশু বেৎলেহেমে জন্মগ্রহণ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সেখানে তাঁকে দেখতে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যীশুর বিষয়ে জান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স্বল্প দূরবর্তী বেৎলেহেমে যাননি এবং তাঁর আরাধন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জ্ঞানী ব্যক্তিরা যীশু যেখানে আছেন সেখানে তাঁকে পাওয়ার জন্য বহুদূর থেকে যাত্র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মরণ রাখবেন যে তারা উটের পিঠে চড়ে দীর্ঘ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কষ্টদায়ক যাত্র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টের পিঠে চড়া সহজ বা আরামদায়ক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েট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উটের পিঠে চড়েছিলাম যখন আমি ও এলিনা মিশর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উটের পিঠে চড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ফিংক্সের কাছাকাছি জায়্গ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হস্যময় বিশাল পিরামিডের চারিদিকে ঘুরে বেড়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ুব অল্পকথায় বলা যায় যে সেটা ছিল এক অস্বস্তিকর অভিজ্ঞত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এই এই বিষয় প্রচার করতে পারি – শাস্ত্রবেত্তাগণের বৈসাদৃশ্য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জানতেন যে তিনি কোথায়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যাননি সেই জ্ঞানীব্যক্তিদ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যীশুর অণ্বেষণে বহুদূর থেকে দীর্ঘ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ষ্টকর যাত্রা করে এসেছিল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আমি শাস্ত্রবেত্তাদের “মন্ডলীর শিশু” হিসাবে প্রয়োগ করতে পারি যারা বাইবেল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যীশুতে বিশ্বাস করেন না – তাদের তুলনা করুন সেই সব যুবকদের সঙ্গে য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হা সমস্যার মধ্য দিয়ে জগৎ থেকে বের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র কাছে এস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থব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ৃতীয় ধর্ম্মোপদেশটি প্রচার করতে পারি – যিহুদী লোকেদের বিষয়ে যারা তাকে প্রত্যাখ্যান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সরাইখানার মালিক এবং শাস্ত্রবেত্তারা করেছিলেন – ব্যাবিলীয় পরজাতি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সমস্যার মধ্য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কে অনুসন্ধান কর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জ্ঞানী ব্যক্তিদের তৃতীয় বিশ্বের দেশগুলি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চীনদে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ুসলমান জগত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ম্বোডিয়ার জঙ্গলের এবং ভিয়েৎনামের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লোকেদের সঙ্গে তুলনা করতে পারি – যারা যীশুর অন্বেষণ এবং তাঁর আরাধনা করার জন্য মহা বিতর্কের বিরুদ্ধে লড়াই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চার করতে পারি যে আমেরিকা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াশ্চাত্যের অধিবাসী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েশের প্রতি কোনায় কোনায় মন্ডলী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বুও তারা তাদের নাক ঘুরিয়ে নিয়ে চল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জন্মদিনের সময়ে এটা খুব স্পষ্টভাবে প্রতীয়মান হচ্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াদের লোক ছিল এবং আছে যারা বাস্তবে আমাদের বিরুদ্ধে লড়াই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ুবকদের খ্রীষ্টের জন্মদিনের পূর্বাহ্নে এবং নতুন বছরের পূর্বাহ্নে মন্ডলীতে থাকার কথা বল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আমার বিরুদ্ধে ভয়ঙ্কর সব কথা বল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কজন মহিলা তার পুত্রকে মন্ডলী থেকে বের করে নিয়ে যাওয়ার জন্য সব কিছ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সে মন্ডলী ছেড়ে দিল তখন সে এক দূর্বৃত্তদের দলে চলে গিয়েছিল এবং খুন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সেই মহিল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তাকে মন্ডলী থেকে বের করে নিয়ে গ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ঁদতে কাঁদতে আমার কাছে এসেছিলেন ছেলের অন্ত্যেষ্টিক্রিয়া সম্পাদন করার জন্য – যখন তাকে উদ্ধার করার পক্ষে খুব দেরী হয়ে গি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িঃসন্দেহ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ার অন্ত্যেষ্টিক্রিয়া সম্পাদন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খুব দেরী হয়ে গেছিল তার পুত্রকে রক্ষা করত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সমস্ত লোকেরা কি বোক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া তাদের সন্তানদের যীশুর জন্মদিনের পূর্বাহ্নে এবং নতুন বছরের পূর্বাহ্নে মন্ডলীতে উপস্থিত থাকার বদলে বরং কোন ঈশ্বরবিহীন দলে যোগ দেওয়া পছন্দ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ক্সপীয়রের “এ মিডসামার নাইটস ড্রিম” নামক একটি উত্তরায়নান্ত বা ২৪শে জুনের রাত্রির নাটকে “পাক” বা দুষ্টভূত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ত বোকা হয় এই মরণশীল ব্যক্তিরা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কতটা দুঃখজনকভাবে সত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া শাস্ত্রবেত্তাদের মতন অন্ধ – আর তাদের মধ্যে কেউ কেউ বৃদ্ধ রাজা হেরোদের মতন পাজ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কে যেন কেউ বড়দিনের পূর্বাহ্নে অথবা নতুন বছরের প্রাক্কালে মন্ডলী থেকে বাইরে না নিয়ে যা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দের কাউকে আপনাকে মন্ডলী থেকে টেনে বাইরে বে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সুরাপানকারী দলে অথবা কোন জাগতিক কর্মসূচীতে নিয়ে যেত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দের কাউকে আপনার প্রতি এটা করত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দের কাউকে আপনার প্রতি এটা করত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জ্ঞানী ব্যক্তিদের মতন দাঁড়ান এবং দৃঢ়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াপপূর্ণ বৃদ্ধ হেরোদ এবং অবিশ্বাসী শাস্ত্রবেত্তাদের মতন মন্ডলীতে অনুপস্থিত থাক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তএব তোমরা তাহাদের মধ্য হইতে বাহির হই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পৃথক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প্রভু কহিতেছেন…তাহাতে আমিই তোমাদিগকে গ্রহণ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োমাদিগের পিতা হ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োমরা আমার পুত্র এবং কন্য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ইহা সর্বশক্তিমান প্রভু কহ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করিন্থীয়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ঐ সমস্ত লোক হইতে বাহির হইয়া আসুন” এবং বড়দিনের পূর্বাহ্নে এবং নতুন বছরের পূর্বাহ্নে ঈশ্বরের লোকেদের সঙ্গ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 আরাধনা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 বিশ্বাসকারীদের সঙ্গে থাকুন – পৌত্তলিক জাগতিক রোমীয় সাটার্ণ দেবতার উৎসব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য়ার পানকারী গুপ্ত ধর্মানুষ্ঠ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খ্রীষ্টবিহীন মদ্যপানোৎসবের সঙ্গ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 সঙ্গ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 এবং নতুন বছরের পূর্বাহ্নে এবং বড়দিনের পূর্বাহ্নে খ্রীষ্টের আরাধন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্ঞানীব্যক্তি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ুধু খ্রীষ্টকে আরাধনা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right="1440" w:hanging="0"/>
        <w:rPr/>
      </w:pPr>
      <w:r>
        <w:rPr>
          <w:rFonts w:ascii="Vrinda" w:hAnsi="Vrinda"/>
        </w:rPr>
        <w:t>উঠে দাঁড়ান এবং আমার সঙ্গে এই গান করুন</w:t>
      </w:r>
      <w:r>
        <w:rPr>
          <w:rFonts w:cs="Vrinda" w:ascii="Vrinda" w:hAnsi="Vrinda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O Come, All Ye Faithful,” translated by Frederick Oakeley, 1802-188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কিন্তু ঐ সমস্ত মূল বিষয়ের উপর ধর্ম্মোপদেশ প্রচার করার 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মাদের পাঠ্যাংশ মথি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১ পদের উপর বক্তব্য রাখব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াহারা গৃহমধ্যে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মিষ্ঠ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কে প্রণাম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আপনাদের ধনকোষ খু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কে স্ব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ুন্দুর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গন্ধরস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উপহার দ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তারা গৃহের মধ্যে এসেছিল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াঠ্যাংশ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খন তাহারা গৃহের মধ্যে আসিলেন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আপনি হয়ত বল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খ্রীষ্ট কী গোশালায় জন্ম গ্রহণ করেন নাই এবং যাবপাত্রে কী শোয়ানো ছিলেন না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ূকের সুসমাচার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িনি আপনার প্রথমজাত পুত্র প্রসব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তাঁহাকে কাপড়ে জড়াইয়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কাপড়ের লম্বা ফালিতে জড়াইয়া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>যাবপাত্রে শোয়াইয়া রাখ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কারণ পান্থশালায় তাঁহাদের জন্য স্থান ছিল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কিন্তু জ্ঞানী ব্যক্তিরা কোন গোশালায় আসেননি এবং যাবপাত্রে শিশু যীশুকে দেখ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রা “গৃহমধ্যে আসিয়াছ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মেষপালকেরা যে সময়ে এসেছিলেন জ্ঞানী ব্যক্তিরা সেই সময়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েষপালকেরা শিশু যীশুকে দেখেছিলেন সেই গোশাল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যাবপাত্র বা পশুদের এক খাদ্যপাত্রের ভি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মধ্যে পশুদের খাবারের জন্য খড় রাখ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মেষপালকেরা যীশু জন্মগ্রহণ করার অল্প সময় পরে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জ্ঞানী ব্যক্তিরা অনেক পর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সেছিলেন যখন মরিয়ম ও যোষেফ এবং শিশু যীশু একটি ছোট ঘরে চলে গ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তখন সব ঘরগুলিই খুব ছো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তাঁরা একটি গৃহে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ম্যাকগী বলেছিলেন সম্ভবত এটা হতে পারে যে তাঁর জন্মের কয়েক মাস পরে জ্ঞানী ব্যক্তিরা তাঁর কাছে এসেছিলেন এবং উপহার এ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লক্ষ্য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সম্ভবত খ্রীষ্টের জন্মের সময়ই সেই নক্ষত্রটি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সময় তারা সিদ্ধান্ত নেন যে তাঁর কাছ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দের বেশ কয়েকমাস সময় লেগেছিল সেখানে তাঁর কাছে পৌঁছ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্যাখ্যা সমর্থিত হচ্ছে সেই প্রকৃত ঘটনার দ্বারা যে ইতিমধ্যেই যীশুর ত্বকচ্ছেদ হয়ে গ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মন্দিরে একজোড়া ঘুঘু উৎসর্গ করা হয়ে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ূ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মন্দিরে মেষশাবক উৎসর্গ না করার এই প্রকৃত ঘটনা থেকে বোঝা যায় যে তাঁরা খুব গরীব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জ্ঞানী ব্যক্তিরা ইতিমধ্য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দের মূল্যবান উপহার সঙ্গে ন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সে যেতেন তবে তাঁরা মেষশাবক উৎসর্গ কর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ঘটনাগুলি দেখায় যে জ্ঞানী ব্যক্তিরা যীশু জন্মগ্রহণ করার বেশ কয়েক মাস পরে এস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াকে আমার বলা উচিৎ যে সেই নক্ষত্র ছিল এক অতিপ্রাকৃত “নোভা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যার পরিচয়ে অভিধান বলছে “একটি নক্ষত্র যাহা নিজস্ব ঔজ্জ্বল্য সহসা অতিমাত্রায় বৃদ্ধি করে এবং ইহার পর কয়েক মাসের মধ্যেই ঔজ্জল্য হারাইয়া পূর্বকালীন অস্পষ্ট অবস্থায় ফিরিয়া যায়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েরিয়া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ওয়েবস্টার ডিকশ্‌নারী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ারা এই নক্ষত্রটিকে আকাশের পূর্বদিকে দ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 মনে হয় এটা অদৃশ্য হ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জ্ঞানী ব্যক্তিরা যিরুশালেমে পৌঁছ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নক্ষত্রটি আবার প্রকাশি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খন তারা সেই নক্ষত্রটিকে আবার দেখলেন “তাহারা মহানন্দে অতিশয় আনন্দিত হই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ন্তু সেটা কোন সাধারন নক্ষত্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টা </w:t>
      </w:r>
      <w:r>
        <w:rPr>
          <w:rFonts w:ascii="Vrinda" w:hAnsi="Vrinda"/>
          <w:u w:val="single"/>
        </w:rPr>
        <w:t>চলছিল</w:t>
      </w:r>
      <w:r>
        <w:rPr>
          <w:rFonts w:ascii="Vrinda" w:hAnsi="Vrinda"/>
        </w:rPr>
        <w:t xml:space="preserve"> “শেষে যেস্থানে শিশুটি ছিলেন তাহার উপরে আসিয়া স্থগিত হইয়া রহ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ছু টীকা লেখক একে তুলনা করেছেন পুরানো নিয়মের “সখিনা” আলো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অগ্নিস্তম্ভের সঙ্গে যা ইস্রায়েল সন্তানদের রাত্রে প্রান্তরে পরিচালনা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 “তাহাদের অগ্রে অগ্রে চলিত… পথ দেখাইবার জন্য…রাত্রে অগ্নিস্তম্ভে থাকিয়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াত্রাপুস্তক ১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১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জ্ঞানী ব্যক্তিরা অনেক দূর থেক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িস্তর মাত্রায় উৎসর্গ করেছিলেন এবং বহু ক্লান্তিভার ও কষ্টের মধ্যে দিয়ে তারা বেৎলেহেমের ছোট ঘরে যীশু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সুন আমরা প্রত্যেকে তাদের উদাহরন অনুসরন করি এবং জাগতিক রঙ্গরস অথবা কোন ঘটনার পিছনে দৌড়ানোর পরিবর্তে – বড়দিনের পূর্বাহ্নে মন্ডলীতে সামিল হ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সমবেত সঙ্গীতটি আবার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উঠে দাঁড়ান এবং সেটা গ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ূজি 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তারা ভূমিষ্ঠ হলেন এবং তাঁর আরাধনা করল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াহারা গৃহমধ্যে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>এবং ভূমিষ্ঠ হইয়া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>তাঁহাকে প্রণাম করিলেন…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থাকথিত কিছু অবিশ্বাসী “পন্ডিতগণ” এবং ভক্তিবিশ্বাসী বলেছেন যে যীশুর আরাধনা করাটা ভু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বলেন আমাদের উচিৎ শুধুমাত্র ঈশ্বরের আরাধনা ক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এই মনোভাব দেখায় যে তারা বাইবেল সম্বন্ধে অজ্ঞ 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যীশু হলেন ঈশ্বরের মূর্ত – ঈশ্বর মানবদেহে আবির্ভূত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োহন প্রথম অধ্যায়ে প্রেরিত যোহন যীশুকে “বাক্য” বলে অভিহিত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প্রেরিতরা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সেই বাক্য মাংসে মূর্ত্তিমান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িগের মধ্যে প্রবাস করিলেন</w:t>
      </w:r>
      <w:r>
        <w:rPr>
          <w:rFonts w:cs="Vrinda" w:ascii="Vrinda" w:hAnsi="Vrinda"/>
        </w:rPr>
        <w:t>, (</w:t>
      </w:r>
      <w:r>
        <w:rPr>
          <w:rFonts w:ascii="Vrinda" w:hAnsi="Vrinda" w:cs="Vrinda"/>
        </w:rPr>
        <w:t>আর আমরা তাঁহার মহিমা দেখ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িতা হইতে আগত একজাতের মহিমা</w:t>
      </w:r>
      <w:r>
        <w:rPr>
          <w:rFonts w:cs="Vrinda" w:ascii="Vrinda" w:hAnsi="Vrinda"/>
        </w:rPr>
        <w:t xml:space="preserve">,) </w:t>
      </w:r>
      <w:r>
        <w:rPr>
          <w:rFonts w:ascii="Vrinda" w:hAnsi="Vrinda" w:cs="Vrinda"/>
        </w:rPr>
        <w:t xml:space="preserve">তিনি অনুগ্রহে ও সত্যে পূর্ণ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চার্লস ওয়েস্‌ল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হান যীশুর জন্ম উৎসবের উদ্দেশ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গানে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নিতে পাপ ও দুঃখের ভার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হইলেন তিনি নরাকার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মর্ত্যলোকে মর্ত্য সাথ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প্রবাস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নাথ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শ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বর্গদূতের রব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নবজাত রাজার স্তব</w:t>
      </w:r>
      <w:r>
        <w:rPr>
          <w:rFonts w:cs="Vrinda" w:ascii="Vrinda" w:hAnsi="Vrinda"/>
        </w:rPr>
        <w:t>|”</w:t>
      </w:r>
    </w:p>
    <w:p>
      <w:pPr>
        <w:pStyle w:val="IndentedQuote"/>
        <w:ind w:left="1440" w:right="0" w:hanging="0"/>
        <w:rPr/>
      </w:pPr>
      <w:r>
        <w:rPr/>
        <w:t>(“Hark, the Herald Angels Sing” by Charles Wesley, 1707-178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রপ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ক্ষ্য করুন যে জ্ঞানী ব্যক্তিরা “শিশুটিকে তাঁহার মাতা মরিয়মের সহিত দেখিতে পাই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ভূমিষ্ট হইয়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তাঁহাকে</w:t>
      </w:r>
      <w:r>
        <w:rPr>
          <w:rFonts w:ascii="Vrinda" w:hAnsi="Vrinda" w:cs="Vrinda"/>
          <w:sz w:val="22"/>
          <w:sz w:val="22"/>
          <w:szCs w:val="22"/>
        </w:rPr>
        <w:t xml:space="preserve"> প্রণাম করিলে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মথি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১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ভারন্‌ন ম্যাকগী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যদি সেখানে কোন সময় থাকিত তাহা হইলে হয়ত মরিয়মও সেইস্থানে পূজিত হই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হাই ছিল রীত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তাহারা তাহাকে অর্থাৎ মরিয়মকে আরাধনা করেন নাই – তাহারা ছিলেন </w:t>
      </w:r>
      <w:r>
        <w:rPr>
          <w:rFonts w:ascii="Vrinda" w:hAnsi="Vrinda" w:cs="Vrinda"/>
          <w:sz w:val="22"/>
          <w:sz w:val="22"/>
          <w:szCs w:val="22"/>
          <w:u w:val="single"/>
        </w:rPr>
        <w:t>জ্ঞানী</w:t>
      </w:r>
      <w:r>
        <w:rPr>
          <w:rFonts w:ascii="Vrinda" w:hAnsi="Vrinda" w:cs="Vrinda"/>
          <w:sz w:val="22"/>
          <w:sz w:val="22"/>
          <w:szCs w:val="22"/>
        </w:rPr>
        <w:t xml:space="preserve"> ব্যক্ত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তাহারা তাঁহাকে আরাধনা করেন…” </w:t>
      </w:r>
      <w:r>
        <w:rPr>
          <w:sz w:val="22"/>
          <w:szCs w:val="22"/>
        </w:rPr>
        <w:t xml:space="preserve">(ibid.; </w:t>
      </w:r>
      <w:r>
        <w:rPr>
          <w:rFonts w:ascii="Vrinda" w:hAnsi="Vrinda" w:cs="Vrinda"/>
          <w:sz w:val="22"/>
          <w:sz w:val="22"/>
          <w:szCs w:val="22"/>
        </w:rPr>
        <w:t>মথি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১ পদের টীকা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বাইবেল কখনও আমাদের কুমারী মরিয়মকে আরাধনা করতে বলছে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তার কাছে প্রার্থনা করতে বলে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অবশ্যই সম্মানিত হবেন যীশুর মা হিস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রা কখনও তার আরাধনা করব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তার কাছে প্রার্থনা করব না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ূজি </w:t>
      </w:r>
      <w:r>
        <w:rPr>
          <w:rFonts w:ascii="Vrinda" w:hAnsi="Vrinda"/>
          <w:sz w:val="20"/>
          <w:sz w:val="20"/>
          <w:szCs w:val="20"/>
          <w:u w:val="single"/>
        </w:rPr>
        <w:t>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ূজি </w:t>
      </w:r>
      <w:r>
        <w:rPr>
          <w:rFonts w:ascii="Vrinda" w:hAnsi="Vrinda"/>
          <w:sz w:val="20"/>
          <w:sz w:val="20"/>
          <w:szCs w:val="20"/>
          <w:u w:val="single"/>
        </w:rPr>
        <w:t>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ূজি </w:t>
      </w:r>
      <w:r>
        <w:rPr>
          <w:rFonts w:ascii="Vrinda" w:hAnsi="Vrinda"/>
          <w:sz w:val="20"/>
          <w:sz w:val="20"/>
          <w:szCs w:val="20"/>
          <w:u w:val="single"/>
        </w:rPr>
        <w:t>তাঁহা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যখন শিষ্যেরা গালীলে পুনঃরুত্থিত খ্রীষ্টকে দেখেছিলেন তখন আমাদের বলা হয়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া তাঁহাকে দেখ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্রণাম করিল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লূক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 আমরা সকলে বড়দিনের পূর্বাহ্নে মন্ডলীতে তাঁহার আরাধ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তিনিই একমাত্র বড়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ারা বছর ধরে আমাদের আরাধনা পাওয়ার যোগ্য</w:t>
      </w:r>
      <w:r>
        <w:rPr>
          <w:rFonts w:cs="Vrinda" w:ascii="Vrinda" w:hAnsi="Vrinda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তারা উপহারসহ তাঁর কাছে উপস্থিত হয়েছিল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2"/>
          <w:szCs w:val="22"/>
        </w:rPr>
      </w:pPr>
      <w:r>
        <w:rPr>
          <w:rFonts w:cs="Vrinda" w:ascii="Vrinda" w:hAnsi="Vrinda"/>
          <w:b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াহারা গৃহমধ্যে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মিষ্ঠ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কে প্রণাম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আপনাদের ধনকোষ খু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্ব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ুন্দুর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গন্ধরস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i/>
          <w:i/>
          <w:sz w:val="20"/>
          <w:sz w:val="20"/>
          <w:szCs w:val="20"/>
        </w:rPr>
        <w:t xml:space="preserve">তাঁহাকে উপহার দ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“</w:t>
      </w:r>
      <w:r>
        <w:rPr>
          <w:rFonts w:ascii="Vrinda" w:hAnsi="Vrinda" w:cs="Vrinda"/>
          <w:sz w:val="22"/>
          <w:sz w:val="22"/>
          <w:szCs w:val="22"/>
        </w:rPr>
        <w:t>তাহারা তাঁহাকে উপহার দিলেন…” ডঃ জন্‌ 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াইস্‌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তাহারা ভূমিষ্ঠ হইয়া তাঁহাকে প্রণাম করিয়া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তাহারা আনন্দের অশ্রু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ম্পান্বিত ওষ্ঠ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নন্দসহ দ্রুতগামী ধমনীর স্পন্দ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নিস্তেজ অঙ্গূলীগুলির দ্বারা ক্ষুদ্র বাক্সখানির তালা খুলিয়া ফেলিয়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সেই রজ্জুটি খুলিয়াছিলেন যাহার দ্বারা তাহাদের ধনকোষ আবদ্ধ করা ছিল 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খুলি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নিকটে রক্ষিত সর্বাপেক্ষা মূল্যবান বস্তু যাহা ছিল তাহা যীশু খ্রীষ্টকে অর্পণ করিলেন</w:t>
      </w:r>
      <w:r>
        <w:rPr>
          <w:rFonts w:cs="Vrinda" w:ascii="Vrinda" w:hAnsi="Vrinda"/>
        </w:rPr>
        <w:t xml:space="preserve">! </w:t>
      </w:r>
      <w:r>
        <w:rPr/>
        <w:t xml:space="preserve">(John R. Rice, D.D., “Gifts of the Wise Men,” </w:t>
      </w:r>
      <w:r>
        <w:rPr>
          <w:b/>
          <w:i/>
        </w:rPr>
        <w:t>I Love Christmas,</w:t>
      </w:r>
      <w:r>
        <w:rPr/>
        <w:t xml:space="preserve"> Sword of the Lord Publishers, 1955, p. 4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রপর ডঃ রাইস্‌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তাহারা তাহাদের ধনকোষ খুলিয়াছিলেন এবং প্রভু যীশুকে অর্পণ করিয়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জ আমি আপনাদের নিকট মিনতি করিতেছি…আপনারা যীশু খ্রীষ্টকে আপনাদের হৃদয়ের গোপন অন্তঃস্থলে লইয়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দের ধনকোষকে অনাবৃত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র্বাপেক্ষা পছন্দসই ও সর্বাপেক্ষা উত্তম বস্তুটি তাঁহাকে অর্পণ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কে সর্বস্ব অর্পণ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নন্দ করুন এইজন্য যে সেগুলি গ্রহণ করিয়া তিনি প্রসন্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ধীনস্থ ব্যক্তির প্রতি সদয়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হইবেন </w:t>
      </w:r>
      <w:r>
        <w:rPr/>
        <w:t>(ibid., p. 4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সবসময়ে ভালবাসি ফ্রানসিস্‌ হেভারগেল এর পুরনো গানট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sz w:val="22"/>
          <w:szCs w:val="22"/>
        </w:rPr>
        <w:t>“Take My Life, and Let it Be,”</w:t>
      </w:r>
    </w:p>
    <w:p>
      <w:pPr>
        <w:pStyle w:val="IndentedQuote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হ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ি সমর্পণ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আমার হস্ত পদদ্ব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হণ কর দয়াময়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প্রিয়কার্য্যে তা রত থাকুক সর্ব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িয়কার্য্যে তা রত থাকুক সর্বদা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লহ মম কন্ঠস্বর গাহি স্তুতি নিরস্তর লহ ওষ্ঠ রসনা করি মুক্তি ঘোষনা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স্বর্ণ রৌপ্য নিঃশেষে সঁপি তোমার উদ্দেশ্য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বল ও বুদ্ধি যা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 তুমি ব্যবহার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jc w:val="left"/>
        <w:rPr/>
      </w:pPr>
      <w:r>
        <w:rPr>
          <w:rFonts w:ascii="Vrinda" w:hAnsi="Vrinda" w:cs="Vrinda"/>
        </w:rPr>
        <w:t>প্রতিভক্তি সমুদ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র্পণ করি তব পদ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মম দেহ আত্মা প্রাণ গ্রহণ কর দয়াময়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গ্রহণ কর দয়া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হণ কর দয়াময়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>(“Take My Life, and Let it Be” by Frances R. Havergal, 1836-1879)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সবই যীশু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বই যীশুর জন্য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মার সমস্ত শক্তির স্বত্ত্ব মুক্তিপণ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ascii="Vrinda" w:hAnsi="Vrinda" w:cs="Vrinda"/>
        </w:rPr>
        <w:t>সবই যীশু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বই যীশুর জন্য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মার সমস্ত দিন এবং আমার সমস্ত দন্ড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>(“All For Jesus” by Mary D. James, 1810-1883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 এই গানগুলি কোনভাবে কোন অর্থ বোঝা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 নিশ্চয়ই আমাদের শিক্ষা দেয় যে আমরা যেন মন্ডলীতে থাক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জাগতিক রঙ্গশালায় না গিয়ে – বরং বড়দিনের প্রাক্কালে যীশুর আরাধনা করি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খন জ্ঞানী ব্যক্তিরা প্রভু যীশুকে প্রণাম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তারা তাঁকে স্বর্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কুন্দুর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গন্ধরস দিয়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ঐগুলি ছিল খুবই মূল্যবান উপহ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্ঞানী ব্যক্তিদের কাছে যা যা ছিল তার মধ্যে সবচাইতে শ্রেষ্ঠ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্বর্ণ হল রাজার প্রতি অধীনতার নিদর্শন স্বরূ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ন্ধরস ছিল মূল্যবান ধুন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মন্ডলীর পিতা ওরিজি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৮৫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২৫৪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বলেছেন যে সেটা ছিল এক ঐশ্বরিক গন্ধরস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রিজিন কোন কোন বিষয়ে ঠিক বলেন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ই গন্ধরসের বিষয়ে তিনি সঠিক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ন্ধরস তাঁর মানবরূপ ঈশ্বরের কথা বল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গুরু হল এক ধরনের মশলা যা যিহুদীরা ব্যবহার করত মৃতদেহ কবর দেওয়ার সময়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হন ১৯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৯ পদে আমাদের বলা হয়েছে যে নিকোদিমাস অগুরু নিয়ে এসেছিলেন এবং যীশুর মৃতদেহের উপর রেখ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যিহুদীদের কবর দেওয়ার রীতি অনুযায়ী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স্বর্ণ রাজার জ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ন্ধরস মানবরূপী ঈশ্বরের জ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গুরু তাঁর জন্য যিনি দুঃখভোগ করবেন এবং আমাদের পাপের দেনা শোধ করার জন্য যিনি ক্রুশের উপর মৃত্যুবরণ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ুগ্রহ করে উঠে দাঁড়ান এবং আপনার গানের পাতার পাঁচ নম্বর গানটি কর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ক্তবৃ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 জয়ধ্বনি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স হে স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ই বেৎলেহেমে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স হেরি 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ত দূত রাজায়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গ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স্বর্গদূত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নন্দে গাও হে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গ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ে উর্দ্ধে স্বর্গবাসীগণ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ঈশ্বরের গৌ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্বোপরি স্বর্গে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ণাম তোমায়</w:t>
      </w:r>
      <w:r>
        <w:rPr>
          <w:rFonts w:cs="Vrinda" w:ascii="Vrinda" w:hAnsi="Vrinda"/>
        </w:rPr>
        <w:t>, ‌</w:t>
      </w:r>
      <w:r>
        <w:rPr>
          <w:rFonts w:ascii="Vrinda" w:hAnsi="Vrinda" w:cs="Vrinda"/>
        </w:rPr>
        <w:t>হইলে ভবে জাত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রদিন তোমার গৌরব হোক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পিতার যে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ে হন প্রত্যক্ষ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জি তাঁহার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স পূজি তাঁহ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(“O Come, All Ye Faithful,” translated by Frederick Oakeley, 1802-188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আপনি যদি এখনও পরিত্রাণ না পেয়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কাছে আস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 এবং তিনি আপনার সব পাপ ক্ষমা কর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তাঁর বহুমূল্য রক্তের সাহায্যে আপনাকে ধৌত ও শুচি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্য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০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144" w:hanging="0"/>
        <w:jc w:val="left"/>
        <w:rPr/>
      </w:pPr>
      <w:r>
        <w:rPr>
          <w:b w:val="false"/>
          <w:lang w:val="en-US"/>
        </w:rPr>
        <w:tab/>
        <w:tab/>
        <w:tab/>
        <w:t>“We Three Kings” (by John H. Hopkins, Jr., 1820-1891)</w:t>
      </w:r>
      <w:r>
        <w:rPr>
          <w:rFonts w:cs="Vrinda" w:ascii="Vrinda" w:hAnsi="Vrinda"/>
          <w:b w:val="false"/>
          <w:lang w:val="en-US"/>
        </w:rPr>
        <w:t xml:space="preserve"> |</w:t>
      </w:r>
      <w:r>
        <w:rPr>
          <w:b w:val="false"/>
          <w:lang w:val="en-US"/>
        </w:rPr>
        <w:t xml:space="preserve"> </w:t>
      </w:r>
      <w:r>
        <w:br w:type="page"/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জ্ঞানী ব্যক্তিদের উপহা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পরে তাহারা গৃহমধ্যে গ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শিশুটিকে তাহার মাতা মরিয়মের সহিত দেখিতে পা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ও ভূমিষ্ঠ হ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হাকে প্রণাম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এবং আপনাদের ধনকোষ খুল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ঁহাকে স্ব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কুন্দুর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ও গন্ধরস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 xml:space="preserve">উপহার দি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মথি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দানিয়েল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থি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২য় করিন্থীয়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2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রা গৃহের মধ্যে এস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লূক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থি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ind w:left="1170" w:right="720" w:hanging="0"/>
        <w:rPr/>
      </w:pPr>
      <w:r>
        <w:rPr>
          <w:rFonts w:ascii="Vrinda" w:hAnsi="Vrinda"/>
          <w:sz w:val="24"/>
          <w:sz w:val="24"/>
          <w:szCs w:val="24"/>
        </w:rPr>
        <w:t>যাত্রাপুস্তক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২১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2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রা ভুমিষ্ঠ হলেন এবং তাঁর আরাধনা কর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left="11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যোহন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থি ২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৫২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2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ারা উপহারসহ তাঁর কাছে উপস্থিত হয়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left="1170" w:right="720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যোহন 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৩৯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5:00Z</dcterms:created>
  <dc:creator>user</dc:creator>
  <dc:description/>
  <dc:language>en-US</dc:language>
  <cp:lastModifiedBy>Use This Account</cp:lastModifiedBy>
  <cp:lastPrinted>2014-11-20T10:32:00Z</cp:lastPrinted>
  <dcterms:modified xsi:type="dcterms:W3CDTF">2014-12-25T12:27:00Z</dcterms:modified>
  <cp:revision>3</cp:revision>
  <dc:subject/>
  <dc:title/>
</cp:coreProperties>
</file>